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>
          <w:sz w:val="26"/>
        </w:rPr>
        <w:t xml:space="preserve"> </w:t>
      </w:r>
      <w:r>
        <w:rPr>
          <w:sz w:val="26"/>
        </w:rPr>
        <w:t>R O M ^ N I A</w:t>
        <w:tab/>
        <w:tab/>
        <w:t xml:space="preserve">           </w:t>
        <w:tab/>
        <w:tab/>
        <w:tab/>
        <w:tab/>
        <w:t>P R O I E C T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CONSILIUL JUDE|EAN V^LCEA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H O T ~ R ^ R 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PRIVIND: contractarea unui [mprumut [n sum` de 80.000.000 mii lei, din care 60.000.000  mii lei  pentru realizarea obiectivului de investi\ii Biblioteca Jude\ean`  “Antim Ivireanul” R@mnicu V@lcea ]i 20.000.000 mii lei pentru obiectivele de investi\ii Modernizare ]i amenajare cl`dire Cinematograf “Modern” pentru Teatrul “Anton Pann” R@mnicu V@lcea ]i Amenajare,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extindere ]i modernizare sediu Consiliul Jude\ean V@lcea,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pe termen de ]ase ani, de la Banca Comercial` Rom@n`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ab/>
      </w:r>
      <w:r>
        <w:rPr>
          <w:sz w:val="26"/>
        </w:rPr>
        <w:t xml:space="preserve">Consiliul Jude\ean V@lcea, [ntrunit [n ]edin\` [n data de </w:t>
        <w:softHyphen/>
        <w:t xml:space="preserve">_________  2003; </w:t>
      </w:r>
    </w:p>
    <w:p>
      <w:pPr>
        <w:pStyle w:val="Normal"/>
        <w:rPr/>
      </w:pPr>
      <w:r>
        <w:rPr>
          <w:sz w:val="26"/>
        </w:rPr>
        <w:t>Av@nd [n vedere Expunerea de motive, [nregistrat` la nr.5814 din 17.09.2003, prin care se propune contractarea unui [mprumut [n sum` de 80.000.000 mii lei, din care 60.000.000 mii lei  pentru realizarea obiectivului de investi\ii Biblioteca Jude\ean`  “Antim Ivireanul” R@mnicu V@lcea ]i 20.000.000 mii lei pentru obiectivele de investi\ii Modernizare ]i amenajare cl`dire Cinematograf “Modern” pentru Teatrul “Anton Pann” R@mnicu V@lcea ]i Amenajare, extindere ]i modernizare sediu Consiliul Jude\ean V@lcea, pe termen de ]ase ani, de la Banca Comercial` Rom@n`</w:t>
      </w:r>
      <w:r>
        <w:rPr/>
        <w:t>;</w:t>
      </w:r>
    </w:p>
    <w:p>
      <w:pPr>
        <w:pStyle w:val="TextBody"/>
        <w:rPr>
          <w:sz w:val="26"/>
        </w:rPr>
      </w:pPr>
      <w:r>
        <w:rPr>
          <w:sz w:val="26"/>
        </w:rPr>
        <w:tab/>
        <w:t>Lu@nd [n considerare Raportul de specialitate al Direc\iei Economice, [nregistrat la nr.5815 din 17.09.2003, precum ]i avizele comisiilor de specialitate;</w:t>
      </w:r>
    </w:p>
    <w:p>
      <w:pPr>
        <w:pStyle w:val="Normal"/>
        <w:rPr>
          <w:sz w:val="26"/>
        </w:rPr>
      </w:pPr>
      <w:r>
        <w:rPr>
          <w:sz w:val="26"/>
        </w:rPr>
        <w:tab/>
        <w:t>{n conformitate cu prevederile art.48 alin.(1), (2) ]i (6) din Legea finan\elor publice locale nr.189/1998 cu modific`rile ]i complet`rile ulterioare, art.59 alin.(1) - (4) ]i (6) coroborate cu art.5 alin.(1) lit.”a” din Ordonan\a de Urgen\` a Guvernului nr.45/2003 privind finan\ele publice locale, Capitolele 5 ]i 6 din Normele Metodologice de aplicare a Legii datoriei publice nr.81/1999, aprobate prin Ordinul Ministrului Finan\elor nr.1631/1999 cu modific`rile ]i complet`rile ulterioare;</w:t>
      </w:r>
    </w:p>
    <w:p>
      <w:pPr>
        <w:pStyle w:val="Normal"/>
        <w:rPr>
          <w:sz w:val="26"/>
        </w:rPr>
      </w:pPr>
      <w:r>
        <w:rPr>
          <w:sz w:val="26"/>
        </w:rPr>
        <w:tab/>
        <w:t>{n temeiul art.109, din Legea administra\iei publice locale nr.215/2001, cu modific`rile ]i complet`rile ulterioare,</w:t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H O T ~ R ~ } T E:</w:t>
      </w:r>
    </w:p>
    <w:p>
      <w:pPr>
        <w:pStyle w:val="Normal"/>
        <w:ind w:firstLine="454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/>
      </w:pPr>
      <w:r>
        <w:rPr>
          <w:b/>
          <w:sz w:val="26"/>
          <w:u w:val="single"/>
        </w:rPr>
        <w:t>Art.1.</w:t>
      </w:r>
      <w:r>
        <w:rPr>
          <w:sz w:val="26"/>
        </w:rPr>
        <w:t xml:space="preserve"> Se aprob` contractarea unui [mprumut [n sum` de 80.000.000 mii lei, din care 60.000.000 mii lei  pentru realizarea obiectivului de investi\ii Biblioteca Jude\ean`  “Antim Ivireanul” R@mnicu V@lcea ]i 20.000.000 mii lei pentru obiectivele de investi\ii Modernizare ]i amenajare cl`dire Cinematograf “Modern” pentru Teatrul “Anton Pann” R@mnicu V@lcea ]i Amenajare, extindere ]i modernizare sediu Consiliul Jude\ean V@lcea, pe termen de ]ase ani, de la Banca Comercial` Rom@n`.  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>
          <w:b/>
          <w:sz w:val="26"/>
          <w:u w:val="single"/>
        </w:rPr>
        <w:t>Art.2.</w:t>
      </w:r>
      <w:r>
        <w:rPr>
          <w:sz w:val="26"/>
        </w:rPr>
        <w:t xml:space="preserve"> {mprumutul se garanteaz` cu veniturile bugetului propriu al jude\ului V@lcea, constituite din impozite, taxe, contribu\ii, alte v`rs`minte, alte venituri ]i cote defalcate din impozitul pe venit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- 2 -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/>
      </w:pPr>
      <w:r>
        <w:rPr>
          <w:b/>
          <w:sz w:val="26"/>
          <w:u w:val="single"/>
        </w:rPr>
        <w:t>Art.3.</w:t>
      </w:r>
      <w:r>
        <w:rPr>
          <w:sz w:val="26"/>
        </w:rPr>
        <w:t xml:space="preserve"> Se [mputernice]te Pre]edintele Consiliului Jude\ean V@lcea – domnul Iulian Com`nescu ]i Directorul Executiv al Direc\iei Economice din cadrul Consiliului Jude\ean V@lcea – domnul Mircea Predescu, s` semneze acordul de [mprumut ]i acordul de garantare a [mprumutului.</w:t>
      </w:r>
    </w:p>
    <w:p>
      <w:pPr>
        <w:pStyle w:val="Normal"/>
        <w:rPr/>
      </w:pPr>
      <w:r>
        <w:rPr>
          <w:b/>
          <w:sz w:val="26"/>
          <w:u w:val="single"/>
        </w:rPr>
        <w:t>Art.4.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rPr>
          <w:sz w:val="26"/>
        </w:rPr>
      </w:pPr>
      <w:r>
        <w:rPr>
          <w:sz w:val="26"/>
        </w:rPr>
        <w:t>Se [mputernice]te doamna Mariana Krieb - consilier [n cadrul aparatului propriu al Consiliului Jude\ean V@lcea, s` conduc` Registrul de eviden\` a datoriei publice loca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rPr>
          <w:sz w:val="26"/>
        </w:rPr>
      </w:pPr>
      <w:r>
        <w:rPr>
          <w:sz w:val="26"/>
        </w:rPr>
        <w:t xml:space="preserve">{n situa\ia [n care persoana desemnat` la alin.(1) lipse]te din institu\ie, Registrul de eviden\` a datoriei publice locale va fi condus de doamna Valeria Deaconescu - consilier [n cadrul aparatului propriu al Consiliului Jude\ean V@lcea. </w:t>
      </w:r>
    </w:p>
    <w:p>
      <w:pPr>
        <w:pStyle w:val="Normal"/>
        <w:rPr/>
      </w:pPr>
      <w:r>
        <w:rPr>
          <w:b/>
          <w:sz w:val="26"/>
          <w:u w:val="single"/>
        </w:rPr>
        <w:t xml:space="preserve">Art.5. </w:t>
      </w:r>
      <w:r>
        <w:rPr>
          <w:sz w:val="26"/>
        </w:rPr>
        <w:t>Pe data prezentei hot`r@ri, []i [nceteaz` aplicabilitatea prevederile Hot`r@rii Consiliului Jude\ean V@lcea nr.86 din 24 iulie 2003 privind contractarea unui [mprumut [n sum` de 60.000.000 mii lei, pe termen de cinci ani, de la RAIFFEISEN BANK SA, pentru realizarea obiectivului de investi\ii Biblioteca Jude\ean` “Antim Ivireanul” R@mnicu V@lcea.</w:t>
      </w:r>
    </w:p>
    <w:p>
      <w:pPr>
        <w:pStyle w:val="Normal"/>
        <w:rPr/>
      </w:pPr>
      <w:r>
        <w:rPr>
          <w:b/>
          <w:sz w:val="26"/>
          <w:u w:val="single"/>
        </w:rPr>
        <w:t>Art.6.</w:t>
      </w:r>
      <w:r>
        <w:rPr>
          <w:b/>
          <w:sz w:val="26"/>
        </w:rPr>
        <w:t xml:space="preserve"> </w:t>
      </w:r>
      <w:r>
        <w:rPr>
          <w:sz w:val="26"/>
        </w:rPr>
        <w:t>Secretarul General al Jude\ului V@lcea va comunica, prin Compartimentul Cancelarie, prezenta hot`r@re Direc\iei Economice ]i Direc\iei Administra\ie Local`, precum ]i persoanelor prev`zute la art.3 ]i art.4, [n vederea aducerii la [ndeplinire a prevederilor ei.</w:t>
      </w:r>
    </w:p>
    <w:p>
      <w:pPr>
        <w:pStyle w:val="Normal"/>
        <w:ind w:firstLine="454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Prezenta hot`r@re a fost adoptat` cu respectarea prevederilor art.110 coroborate cu art.46 alin.(2) din Legea administra\iei publice locale nr.215/2001, cu modific`rile ]i complet`rile ulterioare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 xml:space="preserve">   PRE}EDINTE,</w:t>
        <w:tab/>
        <w:tab/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>Iulian Com`nescu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 xml:space="preserve">                    A V I Z A T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 xml:space="preserve"> </w:t>
        <w:tab/>
        <w:t xml:space="preserve">  A V I Z A T</w:t>
      </w:r>
    </w:p>
    <w:p>
      <w:pPr>
        <w:pStyle w:val="Normal"/>
        <w:ind w:left="4320" w:hanging="0"/>
        <w:rPr>
          <w:b/>
          <w:b/>
          <w:sz w:val="26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 xml:space="preserve">BIROUL  JURIDIC, CONTENCIOS, </w:t>
      </w:r>
    </w:p>
    <w:p>
      <w:pPr>
        <w:pStyle w:val="Normal"/>
        <w:ind w:left="3600" w:hanging="0"/>
        <w:rPr>
          <w:b/>
          <w:b/>
          <w:sz w:val="26"/>
        </w:rPr>
      </w:pPr>
      <w:r>
        <w:rPr>
          <w:b/>
          <w:sz w:val="26"/>
        </w:rPr>
        <w:t xml:space="preserve">                 </w:t>
      </w:r>
      <w:r>
        <w:rPr>
          <w:b/>
          <w:sz w:val="26"/>
        </w:rPr>
        <w:t xml:space="preserve">COORDONARE, CONTROL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 xml:space="preserve">     Daniella Moroianu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@mnicu V@lcea,</w:t>
      </w:r>
    </w:p>
    <w:p>
      <w:pPr>
        <w:pStyle w:val="Heading2"/>
        <w:rPr>
          <w:sz w:val="26"/>
        </w:rPr>
      </w:pPr>
      <w:r>
        <w:rPr>
          <w:sz w:val="26"/>
        </w:rPr>
        <w:t>Nr.</w:t>
        <w:softHyphen/>
        <w:t>________ din ____________ 2003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40"/>
        </w:tabs>
        <w:ind w:left="11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8:03:00Z</dcterms:created>
  <dc:creator>sorin</dc:creator>
  <dc:description/>
  <dc:language>en-US</dc:language>
  <cp:lastModifiedBy>sorin</cp:lastModifiedBy>
  <dcterms:modified xsi:type="dcterms:W3CDTF">2003-09-23T18:03:00Z</dcterms:modified>
  <cp:revision>1</cp:revision>
  <dc:subject/>
  <dc:title>           R O M ^ N I A</dc:title>
</cp:coreProperties>
</file>